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рок литературного чтения "В.В. Бианки "Первая охота".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й класс </w:t>
      </w:r>
    </w:p>
    <w:p>
      <w:pPr>
        <w:pStyle w:val="Heading1"/>
        <w:spacing w:before="0" w:after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7240</wp:posOffset>
                </wp:positionV>
                <wp:extent cx="5940425" cy="190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0a0a0" stroked="f" o:allowincell="f" style="position:absolute;margin-left:0pt;margin-top:61.2pt;width:467.7pt;height:1.4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Учебник:</w:t>
      </w:r>
      <w:r>
        <w:rPr>
          <w:b w:val="false"/>
          <w:sz w:val="28"/>
          <w:szCs w:val="28"/>
        </w:rPr>
        <w:t xml:space="preserve"> Азбука. 1 класс.:  учеб. для общеобразоват. учрежд. В 2 ч. Ч. 2. / Горецкий В. Г., Кирюшкин В.А., Виноградская Л. А., Бойкина М. В. – М. : Просвещение, 2011. (Школа России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Цель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мирование эмоционально-ценностного отношения к природе через внутреннее переживание учащимися взаимоотношений главных героев литературного произведения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познакомить с библиографическими сведениями о В.В.Бианки, формировать интерес детей к братьям нашим меньшим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умение анализировать рассказ, навыки выразительного чтения, речи, памяти и логического мышления, совершенствовать умение находить выразительные средства язык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интерес и любовь к родной природе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Предметные: </w:t>
      </w:r>
      <w:r>
        <w:rPr>
          <w:sz w:val="28"/>
          <w:szCs w:val="28"/>
        </w:rPr>
        <w:t>учащиеся научатся правильно, осознанно и выразительно читать небольшие тексты, рассуждать на заданную тему, отвечать на вопросы учителя по содержанию текста, пересказывать текст на основе опорных слов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Универсальные учебные действия (УУД):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гулятивные: осуществлять констатирующий и прогнозирующий контроль по результату и по способу действия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Познавательные: вносить необходимые дополнения и изменения в план и способ действ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муникативные: слушать и понимать речь других.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 xml:space="preserve">Личностные:  </w:t>
      </w:r>
      <w:r>
        <w:rPr>
          <w:sz w:val="28"/>
          <w:szCs w:val="28"/>
        </w:rPr>
        <w:t xml:space="preserve">адекватная мотивация: уважительное отношение к иному мнению, терпимость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Портрет В.В. Биан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Выставка В.Бианки "Лесная газета, " Мышонок Пик", " Чей нос лучше" и д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мпьютерная презентац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4. Смайли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новых зна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Метод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источнику познаний: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глядн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ческий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По степени взаимодействия учителя и учащихс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амостоятельная, работа в паре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характеру познавательной деятельности: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астично-поисковы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ллюстративны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организации обучения: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фронтальна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бота в парах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Принципы обуч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доступности - материал подбирался с учетом возрастных и психологических особенностей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 наглядности - наглядный и демонстративный материа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инципы дифференцированного подхода – работа в парах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ическая технология:</w:t>
      </w:r>
      <w:r>
        <w:rPr>
          <w:sz w:val="28"/>
          <w:szCs w:val="28"/>
        </w:rPr>
        <w:t xml:space="preserve"> элементы мультимедиа-технологии, здоровьесбережение 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Интеграция с учебными предметами:</w:t>
      </w:r>
      <w:r>
        <w:rPr>
          <w:sz w:val="28"/>
          <w:szCs w:val="28"/>
        </w:rPr>
        <w:t xml:space="preserve"> русский язык, окружающий мир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урока: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ключение в учебную деятельность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речевого аппарата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изация знаний.</w:t>
      </w:r>
    </w:p>
    <w:p>
      <w:pPr>
        <w:pStyle w:val="Style15"/>
        <w:numPr>
          <w:ilvl w:val="1"/>
          <w:numId w:val="5"/>
        </w:numPr>
        <w:spacing w:before="0" w:after="0"/>
        <w:rPr/>
      </w:pPr>
      <w:r>
        <w:rPr>
          <w:b/>
          <w:bCs/>
          <w:sz w:val="28"/>
          <w:szCs w:val="28"/>
        </w:rPr>
        <w:t>Определение учащимися темы и цели урока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над новым материалом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а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жение работы по теме урока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лексия.</w:t>
      </w:r>
    </w:p>
    <w:p>
      <w:pPr>
        <w:pStyle w:val="Style15"/>
        <w:numPr>
          <w:ilvl w:val="1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 урока.</w:t>
      </w:r>
    </w:p>
    <w:p>
      <w:pPr>
        <w:pStyle w:val="Style15"/>
        <w:spacing w:before="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од урока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. Организационный момент </w:t>
      </w:r>
      <w:r>
        <w:rPr>
          <w:b/>
          <w:bCs/>
          <w:color w:val="FF0000"/>
          <w:sz w:val="27"/>
          <w:szCs w:val="27"/>
        </w:rPr>
        <w:t>(Слайд 1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Включение в учебную деятельность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Творчество какого писателя мы изучали на предыдущем уроке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ие жанры встречаются в творчестве К. И. Чуковского? (веселые сказки, стихотворения для детей)</w:t>
      </w:r>
    </w:p>
    <w:p>
      <w:pPr>
        <w:pStyle w:val="Style15"/>
        <w:spacing w:before="0" w:after="0"/>
        <w:rPr>
          <w:b/>
          <w:b/>
          <w:color w:val="FF0000"/>
          <w:sz w:val="27"/>
          <w:szCs w:val="27"/>
        </w:rPr>
      </w:pPr>
      <w:r>
        <w:rPr>
          <w:sz w:val="27"/>
          <w:szCs w:val="27"/>
        </w:rPr>
        <w:t xml:space="preserve">- Назовите автора и произведение </w:t>
      </w:r>
      <w:r>
        <w:rPr>
          <w:b/>
          <w:color w:val="FF0000"/>
          <w:sz w:val="27"/>
          <w:szCs w:val="27"/>
        </w:rPr>
        <w:t>(Слайд 2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1. «Надоело нам мяукать!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Мы хотим, как поросята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Хрюкать!» </w:t>
      </w:r>
      <w:r>
        <w:rPr>
          <w:i/>
          <w:sz w:val="27"/>
          <w:szCs w:val="27"/>
        </w:rPr>
        <w:t>(К. И. Чуковский «Путаница»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2. «Ехали медведи на велосипеде,</w:t>
      </w:r>
    </w:p>
    <w:p>
      <w:pPr>
        <w:pStyle w:val="Style15"/>
        <w:spacing w:before="0" w:after="0"/>
        <w:rPr>
          <w:i/>
          <w:i/>
          <w:sz w:val="27"/>
          <w:szCs w:val="27"/>
        </w:rPr>
      </w:pPr>
      <w:r>
        <w:rPr>
          <w:sz w:val="27"/>
          <w:szCs w:val="27"/>
        </w:rPr>
        <w:t xml:space="preserve">А за ними кот задом наперед» </w:t>
      </w:r>
      <w:r>
        <w:rPr>
          <w:i/>
          <w:sz w:val="27"/>
          <w:szCs w:val="27"/>
        </w:rPr>
        <w:t>(К. И. Чуковский «Тараканище»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Одеяло убежало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Улетела простыня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И подушка, как лягушка,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Ускакала от меня. </w:t>
      </w:r>
      <w:r>
        <w:rPr>
          <w:i/>
          <w:sz w:val="27"/>
          <w:szCs w:val="27"/>
        </w:rPr>
        <w:t>(К. И. Чуковский «Мойдодыр»)</w:t>
      </w:r>
    </w:p>
    <w:p>
      <w:pPr>
        <w:pStyle w:val="Style15"/>
        <w:spacing w:before="0" w:after="0"/>
        <w:rPr/>
      </w:pP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Развитие речевого аппарата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Проведем </w:t>
      </w:r>
      <w:r>
        <w:rPr>
          <w:i/>
          <w:sz w:val="27"/>
          <w:szCs w:val="27"/>
        </w:rPr>
        <w:t xml:space="preserve">дыхательную гимнастику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«Свеча» - сделать глубокий вдох носом, задержать дыхание; выдохнуть через рот, задувая воображаемое пламя свечи (2 р.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«Колесо спустило» - плотно сжав губы, сделать глубокий вдох носом; на выдохе произнести, усиливая, а затем ослабляя, звук [с] (2 р.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чевая разминка </w:t>
      </w:r>
      <w:r>
        <w:rPr>
          <w:b/>
          <w:color w:val="FF0000"/>
          <w:sz w:val="27"/>
          <w:szCs w:val="27"/>
        </w:rPr>
        <w:t>(слайд 3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1682115" cy="1323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7"/>
          <w:szCs w:val="27"/>
          <w:lang w:val="en-US"/>
        </w:rPr>
        <w:t xml:space="preserve"> 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. Актуализация знаний. </w:t>
      </w:r>
      <w:r>
        <w:rPr>
          <w:b/>
          <w:color w:val="FF0000"/>
          <w:sz w:val="27"/>
          <w:szCs w:val="27"/>
        </w:rPr>
        <w:t>(слайд 4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Посмотрите на выставку книг, назовите авторов. (Чуковский, Ушинский, Толстой, Пушкин и Бианки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С произведениями какого автора мы с вами не знакомы? (Бианки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Назовите имя, отчество и фамилию.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Определение учащимися темы и цели урока. </w:t>
      </w:r>
      <w:r>
        <w:rPr>
          <w:b/>
          <w:color w:val="FF0000"/>
          <w:sz w:val="27"/>
          <w:szCs w:val="27"/>
        </w:rPr>
        <w:t>(слайд 5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ыбе - вода, птице - воздух, зверю - лес, горы. А человеку нужна Родина. И охранять природу - значит охранять Родину! (М.И. Пришвин)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Как вы понимаете это высказывание?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Что значит охранять природу?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Постарайтесь определить, о чём писал Виталий Бианки. Для этого прочитайте на слайде слова</w:t>
      </w:r>
      <w:r>
        <w:rPr>
          <w:b/>
          <w:bCs/>
          <w:sz w:val="27"/>
          <w:szCs w:val="27"/>
        </w:rPr>
        <w:t xml:space="preserve">. </w:t>
      </w:r>
      <w:r>
        <w:rPr>
          <w:b/>
          <w:bCs/>
          <w:color w:val="FF0000"/>
          <w:sz w:val="27"/>
          <w:szCs w:val="27"/>
        </w:rPr>
        <w:t>(Слайд 6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(На слайде: медведь, сорока, берёза, ромашка, осина, ястреб, волк, роза.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Скажите одним словом: о чём писал В. Бианки? (о природе)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Название произведения В. Бианки, с которым мы познакомимся сегодня, вы определите сами. Для этого соедините первые буквы написанных на слайде слов. </w:t>
      </w:r>
      <w:r>
        <w:rPr>
          <w:b/>
          <w:bCs/>
          <w:color w:val="FF0000"/>
          <w:sz w:val="27"/>
          <w:szCs w:val="27"/>
        </w:rPr>
        <w:t>(Слайд 7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(На слайде: павлин, енот, рак, волк, альбатрос, ягуар, орёл, хомяк, ослик, тетерев, акула.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ак называется это произведение? (Первая охота)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акова же тема урока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(В.В. Бианки " Первая охота") </w:t>
      </w:r>
      <w:r>
        <w:rPr>
          <w:b/>
          <w:color w:val="FF0000"/>
          <w:sz w:val="27"/>
          <w:szCs w:val="27"/>
        </w:rPr>
        <w:t>(</w:t>
      </w:r>
      <w:r>
        <w:rPr>
          <w:b/>
          <w:bCs/>
          <w:color w:val="FF0000"/>
          <w:sz w:val="27"/>
          <w:szCs w:val="27"/>
        </w:rPr>
        <w:t>Слайд 8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sz w:val="27"/>
          <w:szCs w:val="27"/>
        </w:rPr>
        <w:t>- В соответствии с темой сформулируйте цел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нашего урока. Используйте для этого запись. </w:t>
      </w:r>
      <w:r>
        <w:rPr>
          <w:b/>
          <w:color w:val="FF0000"/>
          <w:sz w:val="27"/>
          <w:szCs w:val="27"/>
        </w:rPr>
        <w:t>(Слайд 9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1. Познакомиться с творчеством: и его произведением: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2. Учиться правильно, выразительно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3. Отвечать на: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. Работа над новым материалом </w:t>
      </w:r>
      <w:r>
        <w:rPr>
          <w:b/>
          <w:color w:val="FF0000"/>
          <w:sz w:val="27"/>
          <w:szCs w:val="27"/>
        </w:rPr>
        <w:t>(слайд 10)</w:t>
      </w:r>
    </w:p>
    <w:p>
      <w:pPr>
        <w:pStyle w:val="Style15"/>
        <w:spacing w:before="0" w:after="0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1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Подготовительная работа</w:t>
      </w:r>
    </w:p>
    <w:p>
      <w:pPr>
        <w:pStyle w:val="Style15"/>
        <w:spacing w:before="0" w:after="0"/>
        <w:rPr/>
      </w:pPr>
      <w:r>
        <w:rPr>
          <w:b/>
          <w:bCs/>
          <w:sz w:val="27"/>
          <w:szCs w:val="27"/>
        </w:rPr>
        <w:t xml:space="preserve">- </w:t>
      </w:r>
      <w:r>
        <w:rPr>
          <w:bCs/>
          <w:sz w:val="27"/>
          <w:szCs w:val="27"/>
        </w:rPr>
        <w:t>Прочитайте н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с. 98 «Азбуки» текст о В. В. Бианки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Cs/>
          <w:sz w:val="27"/>
          <w:szCs w:val="27"/>
        </w:rPr>
        <w:t>- С какой увлекательной книгой рекомендуют подружиться?  («Лесная газета»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Биография В. Бианки </w:t>
      </w:r>
      <w:r>
        <w:rPr>
          <w:b/>
          <w:sz w:val="27"/>
          <w:szCs w:val="27"/>
        </w:rPr>
        <w:t>(</w:t>
      </w:r>
      <w:r>
        <w:rPr>
          <w:b/>
          <w:color w:val="FF0000"/>
          <w:sz w:val="27"/>
          <w:szCs w:val="27"/>
        </w:rPr>
        <w:t>Слайд 11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Виталий Валентинович Бианки родился в семье учёного-орнитолога. Орнитолог – это человек, изучающий птиц  и их повадки. Родители передали сыну свою любовь к природе, которая стала главным героем его произведений. Свои рассказы писатель называл «сказки-несказки». Герои В.В. Бианки живут своей обычной, «природной» жизнью, но при этом говорят человеческим языком. Такое сочетание сказки с реальностью помогает читателю лучше понять жизнь природы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Прочитайте название рассказа. Как вы думаете о чем этот рассказ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Самые разные представители окружающей человека природы стали героями его произведения. Два таких героя изображены В. Бианки в рассказе " Первая охота"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/>
          <w:sz w:val="27"/>
          <w:szCs w:val="27"/>
        </w:rPr>
        <w:t>2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Словарная работа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(</w:t>
      </w:r>
      <w:r>
        <w:rPr>
          <w:b/>
          <w:bCs/>
          <w:color w:val="FF0000"/>
          <w:sz w:val="27"/>
          <w:szCs w:val="27"/>
        </w:rPr>
        <w:t>Слайд 12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Отгадайте загадку.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Кто это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(Ящерица)</w:t>
      </w:r>
      <w:r>
        <w:rPr>
          <w:b/>
          <w:sz w:val="27"/>
          <w:szCs w:val="27"/>
        </w:rPr>
        <w:t xml:space="preserve"> </w:t>
      </w:r>
      <w:r>
        <w:rPr>
          <w:b/>
          <w:color w:val="FF0000"/>
          <w:sz w:val="27"/>
          <w:szCs w:val="27"/>
        </w:rPr>
        <w:t>(Слайд 13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Кто из вас видел ящериц? Расскажите, как они выглядят? Что вы о них знаете? (Ящерица – небольшое животное. У неё удлинённое тело, длинный хвост)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Чем покрыто тело ящерицы? (мелкой чешуей)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Чем отличается ящерка от ящерицы? (Ящерка маленькая, а ящерица побольше размером).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Работа над текстом </w:t>
      </w:r>
      <w:r>
        <w:rPr>
          <w:b/>
          <w:color w:val="FF0000"/>
          <w:sz w:val="27"/>
          <w:szCs w:val="27"/>
        </w:rPr>
        <w:t>(слайд 14)</w:t>
      </w:r>
    </w:p>
    <w:p>
      <w:pPr>
        <w:pStyle w:val="Style15"/>
        <w:spacing w:before="0" w:after="0"/>
        <w:rPr>
          <w:b/>
          <w:b/>
          <w:i/>
          <w:i/>
          <w:sz w:val="27"/>
          <w:szCs w:val="27"/>
        </w:rPr>
      </w:pPr>
      <w:r>
        <w:rPr>
          <w:b/>
          <w:sz w:val="27"/>
          <w:szCs w:val="27"/>
        </w:rPr>
        <w:t>Учитель:</w:t>
      </w:r>
      <w:r>
        <w:rPr>
          <w:sz w:val="27"/>
          <w:szCs w:val="27"/>
        </w:rPr>
        <w:t xml:space="preserve"> Ящерицы и ящерки имеют интересную особенность. Эту особенность вы узнаете, если внимательно послушаете рассказ. </w:t>
      </w:r>
      <w:r>
        <w:rPr>
          <w:b/>
          <w:i/>
          <w:sz w:val="27"/>
          <w:szCs w:val="27"/>
        </w:rPr>
        <w:t>(Чтение учителем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)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роверка первичного восприятия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ак вы думаете, почему автор так назвал свой рассказ?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Назовите главного героя рассказа " Первая охота".  (Это маленький щенок). 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- Что произошло со щенком? (Щенок хотел поймать ящерку, но у него не получилось). 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Почему щенок не смог поймать ящерку? (У неё отделился хвост)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А как бы вы назвали этот рассказ?</w:t>
      </w:r>
    </w:p>
    <w:p>
      <w:pPr>
        <w:pStyle w:val="Style15"/>
        <w:spacing w:before="0" w:after="0"/>
        <w:rPr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  <w:lang w:val="en-US"/>
        </w:rPr>
        <w:t>VII</w:t>
      </w:r>
      <w:r>
        <w:rPr>
          <w:b/>
          <w:bCs/>
          <w:color w:val="FF0000"/>
          <w:sz w:val="27"/>
          <w:szCs w:val="27"/>
        </w:rPr>
        <w:t>. Физкультминутка</w:t>
      </w:r>
    </w:p>
    <w:p>
      <w:pPr>
        <w:pStyle w:val="Style15"/>
        <w:spacing w:before="0" w:after="0"/>
        <w:rPr/>
      </w:pPr>
      <w:r>
        <w:rPr>
          <w:b/>
          <w:sz w:val="27"/>
          <w:szCs w:val="27"/>
          <w:lang w:val="en-US"/>
        </w:rPr>
        <w:t>VIII</w:t>
      </w:r>
      <w:r>
        <w:rPr>
          <w:b/>
          <w:sz w:val="27"/>
          <w:szCs w:val="27"/>
        </w:rPr>
        <w:t>. Продолжение работы по теме урок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/>
          <w:sz w:val="27"/>
          <w:szCs w:val="27"/>
        </w:rPr>
        <w:t>1)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торичное воспроизведение и анализ текста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Прочитайте текст ещё раз</w:t>
      </w:r>
      <w:r>
        <w:rPr>
          <w:b/>
          <w:sz w:val="27"/>
          <w:szCs w:val="27"/>
        </w:rPr>
        <w:t xml:space="preserve">. </w:t>
      </w:r>
      <w:r>
        <w:rPr>
          <w:b/>
          <w:i/>
          <w:sz w:val="27"/>
          <w:szCs w:val="27"/>
        </w:rPr>
        <w:t>(Дети читают вслух произведение «по цепочке»)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Скажите, что в начале рассказа делала ящерка? (Грелась на солнышке)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Прочитайте, как об этом говорит В.Бианки? (Выборочное чтение)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Что сделал щенок, когда увидел ящерку? (Щенок подкрался и схватил её за хвост).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Что случилось с хвостом ящерки? (Хвост отделился и остался в зубах у щенка)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2)Повторное чтение рассказа и его анализ</w:t>
      </w:r>
      <w:r>
        <w:rPr>
          <w:sz w:val="27"/>
          <w:szCs w:val="27"/>
        </w:rPr>
        <w:t>. Давайте прочитаем рассказ еще раз, хлопая в ладоши, когда встретится слово ящерка, и подумаем: почему охота щенка была неудачной? (Щенок охотился первый раз и не все сделал правильно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Прочитайте ту часть текста, где щенок подкрадывается к ящерке, и скажите, что он сделал верно и что неправильно. (выборочное чтение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акие действия были правильными? (щенок осторожно, тихонько подкрался к ящерке, потом он резко прыгнул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Какое действие было неправильным? (то, что щенок схватил ящерку за хвост)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Чего же не хватало щенку, чтобы охота прошла удачно? (щенку не хватало опыта, он не знал, что у нее отделяется хвост)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акой эпизод рассказа изображён на иллюстрации? Каким вы видите щенка? (Он удивлён, растерян). А ящерицу? (сердитая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И в жизни животных, и в жизни людей большое значение имеет накопленный опыт. Он помогает избегать многих ошибок, неправильных решений.</w:t>
      </w:r>
      <w:r>
        <w:rPr>
          <w:color w:val="FF0000"/>
          <w:sz w:val="27"/>
          <w:szCs w:val="27"/>
        </w:rPr>
        <w:t xml:space="preserve"> 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то из героев вам больше всего понравился? Почему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Найдите в тексте слова-действия, которые выполнял щенок. (подкрался, ухватился, бросил) </w:t>
      </w:r>
      <w:r>
        <w:rPr>
          <w:b/>
          <w:color w:val="FF0000"/>
          <w:sz w:val="27"/>
          <w:szCs w:val="27"/>
        </w:rPr>
        <w:t>(слайд 15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А теперь найдите слова-действия, которые выполняла ящерка. (сидела, грелась, извернулась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Как вы думаете, какой был щенок? (неуклюжий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А какой была ящерка? (изворотливая, юркая, быстрая)</w:t>
      </w:r>
    </w:p>
    <w:p>
      <w:pPr>
        <w:pStyle w:val="Style15"/>
        <w:spacing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3) Работа по составлению </w:t>
      </w:r>
      <w:r>
        <w:rPr>
          <w:b/>
          <w:color w:val="FF0000"/>
          <w:sz w:val="27"/>
          <w:szCs w:val="27"/>
        </w:rPr>
        <w:t>плана (слайд 16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У вас на парте лежат картинки, поработайте в паре и расставьте их по порядку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Давайте проверим. (на доске сравниваем план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- У меня на доске есть предложения. Как вы думаете, какое название подойдет к 1 картинке? Какое ко 2 картинке? И какое к 3 картинке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  <w:lang w:val="en-US"/>
        </w:rPr>
        <w:t>IX</w:t>
      </w:r>
      <w:r>
        <w:rPr>
          <w:b/>
          <w:bCs/>
          <w:sz w:val="27"/>
          <w:szCs w:val="27"/>
        </w:rPr>
        <w:t xml:space="preserve">. РЕФЛЕКСИЯ </w:t>
      </w:r>
      <w:r>
        <w:rPr>
          <w:b/>
          <w:bCs/>
          <w:color w:val="FF0000"/>
          <w:sz w:val="27"/>
          <w:szCs w:val="27"/>
        </w:rPr>
        <w:t>(Слайд 17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1) - Я для себя сделал открытие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еня удивило: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Оказывается, что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2)- </w:t>
      </w:r>
      <w:r>
        <w:rPr>
          <w:i/>
          <w:sz w:val="27"/>
          <w:szCs w:val="27"/>
        </w:rPr>
        <w:t>Оцените свою работу на уроке (смайлики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/>
          <w:sz w:val="27"/>
          <w:szCs w:val="27"/>
          <w:lang w:val="en-US"/>
        </w:rPr>
        <w:t>X</w:t>
      </w:r>
      <w:r>
        <w:rPr>
          <w:b/>
          <w:sz w:val="27"/>
          <w:szCs w:val="27"/>
        </w:rPr>
        <w:t>. Итог урока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С творчеством какого писателя познакомились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- Над каким произведением работали?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- Чему учились, работая над этим произведением? </w:t>
      </w:r>
      <w:r>
        <w:rPr>
          <w:b/>
          <w:color w:val="FF0000"/>
          <w:sz w:val="27"/>
          <w:szCs w:val="27"/>
        </w:rPr>
        <w:t>(слайд 18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Книги Бианки учат читателя наблюдать, сравнивать, думать, раскрывать тайны леса, разгадывать маленькие и большие загадки из жизни зверей, птиц, насекомых. </w:t>
      </w:r>
      <w:r>
        <w:rPr>
          <w:b/>
          <w:bCs/>
          <w:color w:val="FF0000"/>
          <w:sz w:val="27"/>
          <w:szCs w:val="27"/>
        </w:rPr>
        <w:t>(Слайд 19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20:25:00Z</dcterms:created>
  <dc:creator>Юлия</dc:creator>
  <dc:description/>
  <cp:keywords/>
  <dc:language>en-US</dc:language>
  <cp:lastModifiedBy>user</cp:lastModifiedBy>
  <cp:lastPrinted>2021-02-07T14:58:00Z</cp:lastPrinted>
  <dcterms:modified xsi:type="dcterms:W3CDTF">2021-02-07T12:55:00Z</dcterms:modified>
  <cp:revision>4</cp:revision>
  <dc:subject/>
  <dc:title/>
</cp:coreProperties>
</file>